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营业性射击场开设弩射项目审“证照分离”改革事项</w:t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操作规则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事项名称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营业性射击场开展弩射项目审批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理单位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中国（福建）自由贸易试验区厦门片区管理委员会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承办单位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厦门市公安局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事项编码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3502ZMK1904878X02901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事项类别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行政许可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设定依据</w:t>
      </w:r>
    </w:p>
    <w:p>
      <w:pPr>
        <w:pStyle w:val="Normal"/>
        <w:autoSpaceDE w:val="false"/>
        <w:ind w:left="560" w:hanging="560"/>
        <w:jc w:val="lef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国务院发布关于修改《国务院对确需保留的行政审批项目设定行政许可的决定》的决定（</w:t>
      </w:r>
      <w:r>
        <w:rPr>
          <w:rFonts w:cs="宋体" w:ascii="宋体" w:hAnsi="宋体"/>
          <w:color w:val="000000"/>
          <w:kern w:val="0"/>
          <w:sz w:val="28"/>
          <w:szCs w:val="28"/>
        </w:rPr>
        <w:t>2004</w:t>
      </w:r>
      <w:r>
        <w:rPr>
          <w:rFonts w:ascii="宋体" w:hAnsi="宋体" w:cs="宋体"/>
          <w:color w:val="000000"/>
          <w:kern w:val="0"/>
          <w:sz w:val="28"/>
          <w:szCs w:val="28"/>
        </w:rPr>
        <w:t>年国务院令第</w:t>
      </w:r>
      <w:r>
        <w:rPr>
          <w:rFonts w:cs="宋体" w:ascii="宋体" w:hAnsi="宋体"/>
          <w:color w:val="000000"/>
          <w:kern w:val="0"/>
          <w:sz w:val="28"/>
          <w:szCs w:val="28"/>
        </w:rPr>
        <w:t>412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,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国务院令第</w:t>
      </w:r>
      <w:r>
        <w:rPr>
          <w:rFonts w:cs="宋体" w:ascii="宋体" w:hAnsi="宋体"/>
          <w:color w:val="000000"/>
          <w:kern w:val="0"/>
          <w:sz w:val="28"/>
          <w:szCs w:val="28"/>
        </w:rPr>
        <w:t>671</w:t>
      </w:r>
      <w:r>
        <w:rPr>
          <w:rFonts w:ascii="宋体" w:hAnsi="宋体" w:cs="宋体"/>
          <w:color w:val="000000"/>
          <w:kern w:val="0"/>
          <w:sz w:val="28"/>
          <w:szCs w:val="28"/>
        </w:rPr>
        <w:t>号修改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《福建省人民政府关于印发中国（福建）自由贸易试验区实施的省级行政许可事项目录的通知》（闽政文〔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2015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250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号）</w:t>
      </w:r>
    </w:p>
    <w:p>
      <w:pPr>
        <w:pStyle w:val="Normal"/>
        <w:autoSpaceDE w:val="false"/>
        <w:ind w:left="560" w:hanging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理流程</w:t>
      </w:r>
    </w:p>
    <w:p>
      <w:pPr>
        <w:pStyle w:val="Normal"/>
        <w:numPr>
          <w:ilvl w:val="0"/>
          <w:numId w:val="1"/>
        </w:numPr>
        <w:tabs>
          <w:tab w:val="clear" w:pos="420"/>
        </w:tabs>
        <w:autoSpaceDE w:val="false"/>
        <w:ind w:left="56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受理：到窗口提交申请材料，经办人进行审查并查验相关证明文件（原件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autoSpaceDE w:val="false"/>
        <w:ind w:left="56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审核：审核组对受理材料的实质内容进行审查并完成现场核验，提出审核意见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autoSpaceDE w:val="false"/>
        <w:ind w:left="56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审批办结：根据审查结论签批是否核发的意见，并向申请人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送达</w:t>
      </w:r>
      <w:r>
        <w:rPr>
          <w:rFonts w:ascii="宋体" w:hAnsi="宋体" w:cs="宋体"/>
          <w:color w:val="000000"/>
          <w:kern w:val="0"/>
          <w:sz w:val="28"/>
          <w:szCs w:val="28"/>
        </w:rPr>
        <w:t>审批结果信息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申请条件</w:t>
      </w:r>
    </w:p>
    <w:p>
      <w:pPr>
        <w:pStyle w:val="Normal"/>
        <w:numPr>
          <w:ilvl w:val="0"/>
          <w:numId w:val="0"/>
        </w:numPr>
        <w:autoSpaceDE w:val="false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独立法人单位；</w:t>
      </w:r>
    </w:p>
    <w:p>
      <w:pPr>
        <w:pStyle w:val="Normal"/>
        <w:numPr>
          <w:ilvl w:val="0"/>
          <w:numId w:val="0"/>
        </w:numPr>
        <w:autoSpaceDE w:val="false"/>
        <w:ind w:left="560" w:hanging="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具有符合条件的经营场所和储存场所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健全的组织机构和安全管理制度、岗位责任制度等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法定代表人及主要负责人、管理人无被刑事处罚、劳动教养、收容教育、强制隔离戒毒记录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申请材料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报告（说明投资规模、资金来源、射击活动方式、人身防护措施等情况）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福建省营业性射击场申请审批表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已取得工商营业执照的，从电子证照库中提取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射击场的功能区、弩储存库、靶位和安全设施布局平面图及四邻方位图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8"/>
          <w:szCs w:val="28"/>
        </w:rPr>
        <w:t>弩储存库安防设施建设方案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8"/>
          <w:szCs w:val="28"/>
        </w:rPr>
        <w:t>射击场法定代表人身份证原件及复印件（委托代理人申请的，还须附委托书、代理人身份证并复印件）、主要负责人身份证原件及复印件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 w:val="28"/>
          <w:szCs w:val="28"/>
        </w:rPr>
        <w:t>营业场地所有权或使用权原件及复印件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 w:val="28"/>
          <w:szCs w:val="28"/>
        </w:rPr>
        <w:t>安全保卫、弩保管、顾客实名登记等安全管理制度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收费标准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无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收费依据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无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法定时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个工作日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承诺时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工作日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理结果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不予受理、决定许可、决定不予许可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年检要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无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理地址 湖里区象屿路</w:t>
      </w:r>
      <w:r>
        <w:rPr>
          <w:rFonts w:cs="宋体" w:ascii="宋体" w:hAnsi="宋体"/>
          <w:color w:val="000000"/>
          <w:kern w:val="0"/>
          <w:sz w:val="28"/>
          <w:szCs w:val="28"/>
        </w:rPr>
        <w:t>99</w:t>
      </w:r>
      <w:r>
        <w:rPr>
          <w:rFonts w:ascii="宋体" w:hAnsi="宋体" w:cs="宋体"/>
          <w:color w:val="000000"/>
          <w:kern w:val="0"/>
          <w:sz w:val="28"/>
          <w:szCs w:val="28"/>
        </w:rPr>
        <w:t>号国际航运中心</w:t>
      </w:r>
      <w:r>
        <w:rPr>
          <w:rFonts w:cs="宋体" w:ascii="宋体" w:hAnsi="宋体"/>
          <w:color w:val="000000"/>
          <w:kern w:val="0"/>
          <w:sz w:val="28"/>
          <w:szCs w:val="28"/>
        </w:rPr>
        <w:t>C</w:t>
      </w:r>
      <w:r>
        <w:rPr>
          <w:rFonts w:ascii="宋体" w:hAnsi="宋体" w:cs="宋体"/>
          <w:color w:val="000000"/>
          <w:kern w:val="0"/>
          <w:sz w:val="28"/>
          <w:szCs w:val="28"/>
        </w:rPr>
        <w:t>区二楼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号窗口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理时间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日</w:t>
      </w:r>
      <w:r>
        <w:rPr>
          <w:rFonts w:cs="宋体" w:ascii="宋体" w:hAnsi="宋体"/>
          <w:color w:val="000000"/>
          <w:kern w:val="0"/>
          <w:sz w:val="28"/>
          <w:szCs w:val="28"/>
        </w:rPr>
        <w:t>9:00-12:00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13:00-17:00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联系电话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  <w:lang w:bidi="ar"/>
        </w:rPr>
        <w:t>0592-2262180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eastAsia="zh-CN" w:bidi="ar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业务咨询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eastAsia="zh-CN" w:bidi="ar"/>
        </w:rPr>
        <w:t>）、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  <w:lang w:bidi="ar"/>
        </w:rPr>
        <w:t>0592-2616917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eastAsia="zh-CN" w:bidi="ar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受理咨询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eastAsia="zh-CN" w:bidi="ar"/>
        </w:rPr>
        <w:t>）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投诉电话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  <w:lang w:bidi="ar"/>
        </w:rPr>
        <w:t>0592-5627116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在线申报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进入【厦门自贸片区国际贸易单一窗口网站→政务服务→省级事项流转平台】进行网上预审和进度查询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网址：</w:t>
      </w:r>
      <w:hyperlink r:id="rId2"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http://xzsp.china-xmftz.gov.cn:9090/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。网上预审通过后按申报要求到湖里区象屿路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99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号国际航运中心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C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区二楼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号窗口提交纸质申请材料和有关证照原件供受理窗口查验，并填写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EMS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快递单及快递委托书。</w:t>
        </w:r>
      </w:hyperlink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注意事项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承诺时间不包含听证、招标、拍卖、检验、检测、鉴定、专家评审、技术评审、整改、现场勘查、补件、上报（转报）等步骤所需要的时间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    </w:t>
      </w:r>
    </w:p>
    <w:p>
      <w:pPr>
        <w:pStyle w:val="Normal"/>
        <w:autoSpaceDE w:val="false"/>
        <w:ind w:left="560" w:hanging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560" w:hanging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ind w:left="560" w:hanging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zsp.china-xmftz.gov.cn:9090/&#12290;&#32593;&#19978;&#39044;&#23457;&#36890;&#36807;&#21518;&#25353;&#30003;&#25253;&#35201;&#27714;&#21040;&#28246;&#37324;&#21306;&#35937;&#23679;&#36335;99&#21495;&#22269;&#38469;&#33322;&#36816;&#20013;&#24515;C&#21306;&#20108;&#27004;1&#21495;&#31383;&#21475;&#25552;&#20132;&#32440;&#36136;&#30003;&#35831;&#26448;&#26009;&#21644;&#26377;&#20851;&#35777;&#29031;&#21407;&#20214;&#20379;&#21463;&#29702;&#31383;&#21475;&#26597;&#39564;&#65292;&#24182;&#22635;&#20889;EMS&#24555;&#36882;&#21333;&#21450;&#24555;&#36882;&#22996;&#25176;&#20070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8T08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